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嵩县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年公开招聘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专业类别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中国语言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汉语言文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汉语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汉语国际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少数民族语言文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古典文献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应用语言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秘书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语言与文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8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文艺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语言学及应用语言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汉语言文字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古典文献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古代文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现当代文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少数民族语言文学（分语族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、比较文学与世界文学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统计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统计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12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应用统计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12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统计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、计算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计算机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软件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网络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息安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4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物联网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字媒体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智能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空间信息与数字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8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电子与计算机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9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据科学与大数据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0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网络空间安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1T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新媒体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2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电影制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3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保密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4T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服务科学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5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虚拟现实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区块链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7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计算机系统结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12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计算机软件与理论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12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计算机应用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12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、新闻传播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新闻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广播电视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广告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传播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编辑出版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网络与新媒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字出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时尚传播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8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际新闻与传播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309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新闻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03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传播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03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、艺术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艺术史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艺术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102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美术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绘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雕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摄影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书法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05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0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文物保护与修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09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漫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410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艺术设计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5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艺术与科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509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艺术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0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美术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04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设计与艺术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04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六、经济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统计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民经济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3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资源与环境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4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商务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5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能源经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劳动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8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字经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9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政治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思想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人口、西方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世界经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资源与环境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1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民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区域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财政学（含：税收学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产业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际贸易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劳动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量经济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防经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七、金融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金融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1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金融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保险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投资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金融数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5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与金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精算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8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互联网金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09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金融科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310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金融学（含∶保险学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2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八、戏剧与影视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专业：表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戏剧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电影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戏剧影视文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广播电视编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戏剧影视导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戏剧影视美术设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录音艺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播音与主持艺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动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影视摄影与制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11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影视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12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戏剧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313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专业：戏剧戏曲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40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8-08T11:51:00Z</cp:lastPrinted>
  <dcterms:modified xsi:type="dcterms:W3CDTF">2020-08-08T04:5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